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3926606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568532493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